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cht-Warnsignal im Au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21590</wp:posOffset>
                </wp:positionV>
                <wp:extent cx="36576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as Warnsignal soll ertönen wen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ie Scheinwerfer an sind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r Motor aus ist u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ie Fahrertür auf is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7pt;mso-wrap-distance-left:9.05pt;mso-wrap-distance-right:9.05pt;mso-wrap-distance-top:0pt;mso-wrap-distance-bottom:0pt;margin-top:1.7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Das Warnsignal soll ertönen wen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ie Scheinwerfer an sind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er Motor aus ist u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ie Fahrertür auf i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Eingangssignale: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u w:val="single"/>
        </w:rPr>
        <w:t>Wahrheitstabelle: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1595</wp:posOffset>
                </wp:positionV>
                <wp:extent cx="2402205" cy="20669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5"/>
                              <w:gridCol w:w="946"/>
                              <w:gridCol w:w="946"/>
                              <w:gridCol w:w="946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3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162.75pt;mso-wrap-distance-left:7.05pt;mso-wrap-distance-right:0pt;mso-wrap-distance-top:0pt;mso-wrap-distance-bottom:0pt;margin-top:4.85pt;mso-position-vertical-relative:text;margin-left:26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5"/>
                        <w:gridCol w:w="946"/>
                        <w:gridCol w:w="946"/>
                        <w:gridCol w:w="946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3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2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4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1: E1=1 bedeutet Scheinwerfer 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2: E2 = 1 bedeutet  Motor 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3: E3 = 1 bedeutet  Tür au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usgangssignal: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Funktionsgleichung: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A: Warnsignal ertönt wenn A = 1</w:t>
        <w:tab/>
        <w:t>A= E1*!E2*E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igitalschaltung: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20650</wp:posOffset>
                </wp:positionV>
                <wp:extent cx="4572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.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20650</wp:posOffset>
                </wp:positionV>
                <wp:extent cx="457200" cy="4572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.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0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4610</wp:posOffset>
                </wp:positionV>
                <wp:extent cx="0" cy="18510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3pt" to="36pt,1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54610</wp:posOffset>
                </wp:positionV>
                <wp:extent cx="0" cy="18510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3pt" to="63pt,1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0" cy="18510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3pt" to="9pt,1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73685</wp:posOffset>
                </wp:positionV>
                <wp:extent cx="142494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pt;margin-top:21.55pt;width:112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978535</wp:posOffset>
                </wp:positionV>
                <wp:extent cx="142494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77.05pt;width:112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607060</wp:posOffset>
                </wp:positionV>
                <wp:extent cx="132016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0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47.8pt;width:103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9630</wp:posOffset>
                </wp:positionH>
                <wp:positionV relativeFrom="paragraph">
                  <wp:posOffset>549910</wp:posOffset>
                </wp:positionV>
                <wp:extent cx="90805" cy="1143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9pt;margin-top:43.3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549910</wp:posOffset>
                </wp:positionV>
                <wp:extent cx="3048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5pt;margin-top:4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9960</wp:posOffset>
                </wp:positionH>
                <wp:positionV relativeFrom="paragraph">
                  <wp:posOffset>69215</wp:posOffset>
                </wp:positionV>
                <wp:extent cx="561340" cy="9994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78.7pt;mso-wrap-distance-left:9.05pt;mso-wrap-distance-right:9.05pt;mso-wrap-distance-top:0pt;mso-wrap-distance-bottom:0pt;margin-top:5.45pt;mso-position-vertical-relative:text;margin-left:17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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5475</wp:posOffset>
                </wp:positionH>
                <wp:positionV relativeFrom="paragraph">
                  <wp:posOffset>407035</wp:posOffset>
                </wp:positionV>
                <wp:extent cx="238125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7pt;mso-wrap-distance-left:9.05pt;mso-wrap-distance-right:9.05pt;mso-wrap-distance-top:0pt;mso-wrap-distance-bottom:0pt;margin-top:32.05pt;mso-position-vertical-relative:text;margin-left:24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17:00Z</dcterms:created>
  <dc:creator>Ich</dc:creator>
  <dc:description/>
  <dc:language>en-US</dc:language>
  <cp:lastModifiedBy>Löhr-Zeidler, Barbara (LS)</cp:lastModifiedBy>
  <cp:lastPrinted>2014-04-10T08:47:00Z</cp:lastPrinted>
  <dcterms:modified xsi:type="dcterms:W3CDTF">2014-06-03T07:24:00Z</dcterms:modified>
  <cp:revision>5</cp:revision>
  <dc:subject/>
  <dc:title/>
</cp:coreProperties>
</file>